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идентификационной бирки ответств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285280"/>
                          <a:chOff x="0" y="0"/>
                          <a:chExt cx="60580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0573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ЗА                           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(предмет ответственн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Например, шкаф, полка и т.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(ФИО, должно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79.95pt" coordorigin="0,0" coordsize="9540,3599">
                <v:rect id="shape_0" stroked="f" o:allowincell="f" style="position:absolute;left:1;top:0;width:95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953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ЗА                           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(предмет ответственност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Например, шкаф, полка и т.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(ФИО, должност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19</cp:revision>
  <dc:subject/>
  <dc:title/>
</cp:coreProperties>
</file>